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844583132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1704143590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2051947670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2064316618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004203012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8728280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1241122068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953562693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656629591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109165286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1094438329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773779889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552829976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27390674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783777371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613566065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2113553345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29859582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933095803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2072773210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1805230710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511113784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2012145448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414761469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979650083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142371431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