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626536241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487856782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2107185608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1363875235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752046671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1271309104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611535309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1761917423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128684724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1563268685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1927119486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1859563455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192349424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766023508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216733020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418492081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1135870761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1710325991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262380518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250918892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20849919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2007601281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299571098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1385266911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474797276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1147027964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666195766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1271208029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186090597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909335736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1661306765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264688270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888107443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383013549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640521653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2108630609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1520108541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635801115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71763416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72558765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969266462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922439920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765117359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1476613544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1223327119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750232187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955741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1308099370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